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Додаток 4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ного державного інспектування закладів осві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696585" cy="819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19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  <w:gridCol w:w="2323"/>
                              <w:gridCol w:w="1140"/>
                              <w:gridCol w:w="1304"/>
                              <w:gridCol w:w="978"/>
                              <w:gridCol w:w="978"/>
                              <w:gridCol w:w="163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закладу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ін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інспектування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загальненн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повіда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рада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гі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овостародубськ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остародуб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челії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ах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воносільська  З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-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оп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Гиба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.Леп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.Савості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.Бой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Центральн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ий Н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гданівська ЗШ І-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а ЗШ 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янський  НВ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іч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Гиба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Швец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.Савості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хідн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лен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рез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Верш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Агаф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лодимирівський 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одимирівська  З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н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скрівська ЗШ І-ІІІ ступені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іт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Агаф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Горбанец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Луганськ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вонокостянтинів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 ЗШ І-ІІІ ступені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Верш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645.05pt;mso-wrap-distance-left:9pt;mso-wrap-distance-right:9pt;mso-wrap-distance-top:0pt;mso-wrap-distance-bottom:0pt;margin-top:7.9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"/>
                        <w:gridCol w:w="2323"/>
                        <w:gridCol w:w="1140"/>
                        <w:gridCol w:w="1304"/>
                        <w:gridCol w:w="978"/>
                        <w:gridCol w:w="978"/>
                        <w:gridCol w:w="163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закладу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ін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інспектування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загальнення</w:t>
                            </w:r>
                          </w:p>
                        </w:tc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повідальні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ада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гія</w:t>
                            </w:r>
                          </w:p>
                        </w:tc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востародубський освітній окр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остародуб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челії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ах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воносільська  З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-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оп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Гиб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.Леп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Савості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Бой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Центральн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ий НВ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гданівська ЗШ І-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а ЗШ І ступе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янський  НВК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іч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Гиб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Швец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Савості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523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хідн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лен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з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Верш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Агафо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олодимирівський 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одимирівська  З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н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скрівська ЗШ І-ІІІ ступені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іт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Агафо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Горбанец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Луганськ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вонокостянтинів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 ЗШ І-ІІІ ступені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Верш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2:00Z</dcterms:created>
  <dc:creator>Neo</dc:creator>
  <dc:description/>
  <cp:keywords/>
  <dc:language>en-US</dc:language>
  <cp:lastModifiedBy>admin</cp:lastModifiedBy>
  <cp:lastPrinted>2013-07-03T11:44:00Z</cp:lastPrinted>
  <dcterms:modified xsi:type="dcterms:W3CDTF">2013-10-28T08:40:00Z</dcterms:modified>
  <cp:revision>28</cp:revision>
  <dc:subject/>
  <dc:title/>
</cp:coreProperties>
</file>